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08.10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6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. Еткуль                     </w:t>
      </w:r>
      <w:r>
        <w:rPr/>
        <w:t xml:space="preserve">                                                                             </w:t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02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Порядка рассмотрения кандидатур на должности председателя, заместителя председателя Контрольно-счетной палаты Еткульского муниципального округа Челябинской област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eastAsia="Arial"/>
          <w:spacing w:val="-2"/>
          <w:sz w:val="28"/>
          <w:szCs w:val="28"/>
        </w:rPr>
      </w:pPr>
      <w:r>
        <w:rPr>
          <w:rFonts w:eastAsia="Lucida Sans Unicode"/>
          <w:bCs/>
          <w:kern w:val="2"/>
          <w:sz w:val="28"/>
          <w:szCs w:val="28"/>
        </w:rPr>
        <w:t xml:space="preserve">В соответствии с Федеральным законом от 20.03.2025 г. № 33-ФЗ «Об общих принципах организации местного самоуправления в единой системе публичной власти», </w:t>
      </w:r>
      <w:r>
        <w:rPr>
          <w:rFonts w:eastAsia="Arial"/>
          <w:spacing w:val="-2"/>
          <w:sz w:val="28"/>
          <w:szCs w:val="28"/>
        </w:rPr>
        <w:t>с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Еткульского муниципального района Челябинской област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eastAsia="Lucida Sans Unicode"/>
          <w:bCs/>
          <w:spacing w:val="-2"/>
          <w:kern w:val="2"/>
          <w:sz w:val="28"/>
          <w:szCs w:val="28"/>
        </w:rPr>
      </w:pPr>
      <w:r>
        <w:rPr>
          <w:rFonts w:eastAsia="Lucida Sans Unicode"/>
          <w:bCs/>
          <w:spacing w:val="-2"/>
          <w:kern w:val="2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СОБРАНИЕ ДЕПУТАТОВ ЕТКУЛЬСКОГО МУНИЦИПАЛЬНОГО ОКРУГА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ЧЕЛЯБИНСКОЙ ОБЛАСТИ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 Е Ш А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Утвердить Порядок рассмотрения кандидатур на должности председателя, заместителя председателя Контрольно-счетной палаты Еткульского муниципального округа Челябинской области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опубликовать в сетевом издании «Муниципальные Правовые Акты администрации Еткульского муниципального района» и разместить на сайте администрации Еткульского муниципального района на странице Собрания депутатов Еткульского муниципального округа в разделе «Нормативные правовые ак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муниципального района                                        Ю. В. Кузьменков       </w:t>
      </w:r>
      <w:r>
        <w:br w:type="page"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-567" w:leader="none"/>
        </w:tabs>
        <w:ind w:left="5670" w:hanging="0"/>
        <w:rPr/>
      </w:pPr>
      <w:r>
        <w:rPr>
          <w:sz w:val="28"/>
          <w:szCs w:val="28"/>
          <w:lang w:bidi="ru-RU"/>
        </w:rPr>
        <w:t>решением Собрания депутатов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-567" w:leader="none"/>
        </w:tabs>
        <w:ind w:left="5670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Еткульского муниципального округа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-567" w:leader="none"/>
        </w:tabs>
        <w:ind w:left="5670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Челябинской области</w:t>
      </w:r>
    </w:p>
    <w:p>
      <w:pPr>
        <w:pStyle w:val="Normal"/>
        <w:widowControl w:val="false"/>
        <w:tabs>
          <w:tab w:val="clear" w:pos="284"/>
          <w:tab w:val="left" w:pos="-567" w:leader="none"/>
          <w:tab w:val="left" w:pos="1134" w:leader="none"/>
        </w:tabs>
        <w:ind w:left="5670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08.10.2025 г. № 46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Calibri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рассмотрения кандидатур на должности председателя, заместителя председателя Контрольно-счетной палаты Еткульского муниципального округа Челябинской области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1.1. Порядок рассмотрения кандидатур на должность председателя, заместителя председателя Контрольно-счетной палаты Еткульского муниципального округа (далее - Порядок) разработан в целях установления процедуры внесения и рассмотрения кандидатур на должность председателя Контрольно-счетной палаты Еткульского муниципального округа (далее - КСП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2. При проведении отбора кандидатур на должность председателя КСП гарантируется равенство прав кандидатов в соответствии с Конституцией Российской Федерации, </w:t>
      </w:r>
      <w:r>
        <w:rPr>
          <w:rFonts w:eastAsia="Lucida Sans Unicode"/>
          <w:bCs/>
          <w:kern w:val="2"/>
          <w:sz w:val="28"/>
          <w:szCs w:val="28"/>
        </w:rPr>
        <w:t>Федеральным законом от 20 марта 2025 года №33-ФЗ «Об общих принципах организации местного самоуправления в единой системе публичной власти»</w:t>
      </w:r>
      <w:r>
        <w:rPr>
          <w:rFonts w:eastAsia="Calibri"/>
          <w:color w:val="000000"/>
          <w:sz w:val="28"/>
          <w:szCs w:val="28"/>
        </w:rPr>
        <w:t>, Федерального закона от 7 февраля 2011 № 6-ФЗ «Об общих принципах организации и деятельности контрольно-счетных органов субъектов РФ и муниципальных образований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1.3. Председатель и заместитель председателя Контрольно-счетной палаты Еткульского муниципального округа назначается на должность и освобождается от должности решением Собрания депутатов Еткульского муниципального округ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2. Порядок внесения предложений о кандидатурах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sz w:val="28"/>
          <w:szCs w:val="28"/>
        </w:rPr>
        <w:t xml:space="preserve">2.1. Предложения о кандидатуре на должность председателя Контрольно-счетной палаты </w:t>
      </w:r>
      <w:r>
        <w:rPr>
          <w:rFonts w:eastAsia="Arial"/>
          <w:spacing w:val="-2"/>
          <w:sz w:val="28"/>
          <w:szCs w:val="28"/>
        </w:rPr>
        <w:t>Еткульского муниципального округа</w:t>
      </w:r>
      <w:r>
        <w:rPr>
          <w:rFonts w:eastAsia="Calibri"/>
          <w:color w:val="000000"/>
          <w:sz w:val="28"/>
          <w:szCs w:val="28"/>
        </w:rPr>
        <w:t xml:space="preserve"> вносятся в Собрание депутатов </w:t>
      </w:r>
      <w:r>
        <w:rPr>
          <w:rFonts w:eastAsia="Arial"/>
          <w:spacing w:val="-2"/>
          <w:sz w:val="28"/>
          <w:szCs w:val="28"/>
        </w:rPr>
        <w:t>Еткульского муниципального округа</w:t>
      </w:r>
      <w:r>
        <w:rPr>
          <w:rFonts w:eastAsia="Calibri"/>
          <w:color w:val="000000"/>
          <w:sz w:val="28"/>
          <w:szCs w:val="28"/>
        </w:rPr>
        <w:t xml:space="preserve"> (далее – Собрание депутатов): </w:t>
      </w:r>
    </w:p>
    <w:p>
      <w:pPr>
        <w:pStyle w:val="Normal"/>
        <w:widowControl w:val="false"/>
        <w:autoSpaceDE w:val="false"/>
        <w:ind w:firstLine="510"/>
        <w:jc w:val="both"/>
        <w:rPr>
          <w:rFonts w:eastAsia="Arial"/>
          <w:kern w:val="2"/>
          <w:sz w:val="28"/>
          <w:szCs w:val="28"/>
          <w:lang w:eastAsia="hi-IN" w:bidi="hi-IN"/>
        </w:rPr>
      </w:pPr>
      <w:r>
        <w:rPr>
          <w:rFonts w:eastAsia="Arial"/>
          <w:kern w:val="2"/>
          <w:sz w:val="28"/>
          <w:szCs w:val="28"/>
          <w:lang w:eastAsia="hi-IN" w:bidi="hi-IN"/>
        </w:rPr>
        <w:t>- председателем Собрания депутатов;</w:t>
      </w:r>
    </w:p>
    <w:p>
      <w:pPr>
        <w:pStyle w:val="Normal"/>
        <w:widowControl w:val="false"/>
        <w:autoSpaceDE w:val="false"/>
        <w:ind w:firstLine="510"/>
        <w:jc w:val="both"/>
        <w:rPr>
          <w:rFonts w:eastAsia="Arial"/>
          <w:kern w:val="2"/>
          <w:sz w:val="28"/>
          <w:szCs w:val="28"/>
          <w:lang w:eastAsia="hi-IN" w:bidi="hi-IN"/>
        </w:rPr>
      </w:pPr>
      <w:r>
        <w:rPr>
          <w:rFonts w:eastAsia="Arial"/>
          <w:kern w:val="2"/>
          <w:sz w:val="28"/>
          <w:szCs w:val="28"/>
          <w:lang w:eastAsia="hi-IN" w:bidi="hi-IN"/>
        </w:rPr>
        <w:t>- депутатами Собрания депутатов - не менее одной трети от установленного числа депутатов Собрания депутатов;</w:t>
      </w:r>
    </w:p>
    <w:p>
      <w:pPr>
        <w:pStyle w:val="Normal"/>
        <w:widowControl w:val="false"/>
        <w:autoSpaceDE w:val="false"/>
        <w:ind w:firstLine="51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Arial"/>
          <w:kern w:val="2"/>
          <w:sz w:val="28"/>
          <w:szCs w:val="28"/>
          <w:lang w:eastAsia="hi-IN" w:bidi="hi-IN"/>
        </w:rPr>
        <w:t>- главой Еткуль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2. Заместитель председателя Контрольно-счетной палаты назначается на должность решением Собрания депутатов Еткульского муниципального округа по представлению председателя Контрольно-счетной палаты Еткульского муниципального округа Челябин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3. Кандидаты на должность председателя и заместителя председателя Контрольно-счетной палаты </w:t>
      </w:r>
      <w:r>
        <w:rPr>
          <w:rFonts w:eastAsia="Arial"/>
          <w:spacing w:val="-2"/>
          <w:sz w:val="28"/>
          <w:szCs w:val="28"/>
        </w:rPr>
        <w:t>Еткульского муниципального округа Челябинской области</w:t>
      </w:r>
      <w:r>
        <w:rPr>
          <w:rFonts w:eastAsia="Calibri"/>
          <w:color w:val="000000"/>
          <w:sz w:val="28"/>
          <w:szCs w:val="28"/>
        </w:rPr>
        <w:t xml:space="preserve"> должны соответствовать требованиям, установленным ст. 7 Федерального закона от 7 февраля 2011 № 6-ФЗ «Об общих принципах организации и деятельности контрольно-счетных органов субъектов РФ и муниципальных образований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4. Кандидаты на должность председателя и заместителя председателя Контрольно-счетной палаты </w:t>
      </w:r>
      <w:r>
        <w:rPr>
          <w:rFonts w:eastAsia="Arial"/>
          <w:spacing w:val="-2"/>
          <w:sz w:val="28"/>
          <w:szCs w:val="28"/>
        </w:rPr>
        <w:t>Еткульского муниципального округа Челябинской области</w:t>
      </w:r>
      <w:r>
        <w:rPr>
          <w:rFonts w:eastAsia="Calibri"/>
          <w:color w:val="000000"/>
          <w:sz w:val="28"/>
          <w:szCs w:val="28"/>
        </w:rPr>
        <w:t xml:space="preserve"> представляют в Собрание депутатов Еткульского муниципального округа Челяби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заявление кандидата на должность о его согласии на назначение на должность (приложение 1, 2 к настоящему Порядку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собственноручно заполненную и подписанную анкету по форме, установленной указом Президента РФ от 10 октября 2024 № 870, с приложением фотографии размером 3х4 сантимет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копию паспорта или иного документа, удостоверяющего личность гражданина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документы, подтверждающие наличие высшего профессионального образования и опыта работы в установленных ст.7 Федерального закона от 7 февраля 2011 № 6-ФЗ «Об общих принципах организации и деятельности контрольно-счетных органов субъектов РФ и муниципальных образований» в сферах деятельности не менее 5 лет, и их коп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сведения о доходах, расходах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согласие на обработку персональных данных (приложение 3 к настоящему Порядку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иные документы по инициативе кандидата (характеристики, рекомендации и другие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. Предложения о кандидатурах на должность председателя, заместителя председателя Контрольно-счетной палаты оформляются субъектами выдвижения, указанными в пунктах 2.1 и 2.2 настоящего Порядка в виде письменного ходатайства с приложением личного заявления кандидата с просьбой о замещении должности председателя, заместителя председателя Контрольно-счетной палаты Еткульского муниципального округа Челябинской области и документов, указанных в пункте 2.4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3. Порядок рассмотрения кандидатур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1. Председатель Собрания депутатов направляет документы по предложенным кандидатурам на должность председателя, заместителя председателя Контрольно-счетной палаты в постоянную комиссию Собрания </w:t>
      </w:r>
      <w:r>
        <w:rPr>
          <w:rFonts w:eastAsia="Calibri"/>
          <w:sz w:val="28"/>
          <w:szCs w:val="28"/>
        </w:rPr>
        <w:t>депутатов Еткульского муниципального округа Челябинской области по бюджету, экономической политике и налогам (далее - Постоянная комиссия Собрания депутатов) для проверки соответствия предложенных кандидатур и представленных документов</w:t>
      </w:r>
      <w:r>
        <w:rPr>
          <w:rFonts w:eastAsia="Calibri"/>
          <w:color w:val="000000"/>
          <w:sz w:val="28"/>
          <w:szCs w:val="28"/>
        </w:rPr>
        <w:t xml:space="preserve"> требованиям действующего законодательств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2. Постоянная комиссия Собрания депутатов в течение 10 рабочих дней со дня окончания срока подачи письменного ходатайства дает заключение по каждой кандидатуре о соответствии кандидата квалификационным требованиям к замещению должности председателя, заместителя председателя Контрольно-счетной палаты, а также об отсутствии у кандидата запретов и ограничений, предусмотренных законодательством Российской Федерации, Челябинской области и муниципальными нормативными правовыми актами и препятствующими замещению должности председателя, заместителя председателя Контрольно-счетной палаты, а также о полноте и достоверности представленных документ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3. В случае установления в ходе проверки обстоятельств, препятствующих в соответствии с федеральными законами, законами Челябинской области и нормативными правовыми актами Собрания депутатов назначению гражданина на должность председателя, заместителя председателя Контрольно-счетной палаты, а также в случае его несоответствия квалификационным требованиям к этой должности, Постоянная комиссия Собрания депутатов дает соответствующее заключение. В этом случае субъект выдвижения и гражданин информируются Председателем Собрания депутатов в течение 5 рабочих дней со дня установления, указанных выше обстоятельств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4. Кандидатуры на должность председателя, заместителя председателя Контрольно-счетной палаты, соответствующие требованиям, установленным федеральными законами, законами Челябинской области, нормативными правовыми актами Собрания депутатов, вносятся на рассмотрение Собрания депутатов на основании заключения Постоянной комиссии Собрания депутатов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5. Рассмотрение кандидатур на должность председателя Контрольно-счетной палаты может быть назначено при наличии одного предложения о кандидатуре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лосование по кандидатурам на должность председателя, заместителя председателя Контрольно-счетной палаты проводится открытым голосование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6. Кандидатуры на должность председателя, заместителя председателя Контрольно-счетной палаты рассматриваются на заседании Собрания депутатов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7. Депутаты, присутствующие на заседании Собрания депутатов, вправе задавать вопросы кандидату, связанные с организацией и деятельностью Контрольно-счетной палаты (с целью определения деловых и профессиональных навыков кандидата), высказывать свое мнение по предложенной кандидатуре, выступать «за» или «против» не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8. В проекте решения Собрания депутатов Еткульского муниципального округа Челябинской области о назначении председателя, заместителя председателя Контрольно-счетной палаты указывается дата начала осуществления полномочий назначаемого лиц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9. Кандидат считается назначенным на должность председателя, заместителя председателя Контрольно-счетной палаты, если за него проголосовало большинство голосов от установленной численности депутатов Собрания депутат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10. Если ни за одного из кандидатов не проголосовало большинство от установленной численности депутатов Собрания депутатов, проводится второй тур голосования, в котором участвуют два кандидата, набравшие наибольшее число голос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11. В случае если второй тур голосования не состоялся, на следующем заседании Собрания депутатов голосование проводится повторно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указанный период, но не позднее, чем за 15 (пятнадцать) рабочих дней до очередного заседания Собрания депутатов могут быть внесены новые предложения о кандидатурах на должность председателя, заместителя председателя Контрольно-счетной палаты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284"/>
          <w:tab w:val="left" w:pos="21272" w:leader="none"/>
        </w:tabs>
        <w:ind w:left="538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несения и рассмотрения кандидатур на должность председателя Контрольно-счетной палаты Еткульского муниципального округа Челябинской области</w:t>
      </w:r>
    </w:p>
    <w:p>
      <w:pPr>
        <w:pStyle w:val="Normal"/>
        <w:tabs>
          <w:tab w:val="clear" w:pos="284"/>
          <w:tab w:val="left" w:pos="21272" w:leader="none"/>
        </w:tabs>
        <w:ind w:left="6195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1272" w:leader="none"/>
        </w:tabs>
        <w:ind w:left="5387" w:right="-1" w:hanging="0"/>
        <w:rPr/>
      </w:pPr>
      <w:r>
        <w:rPr>
          <w:sz w:val="28"/>
          <w:szCs w:val="28"/>
        </w:rPr>
        <w:t xml:space="preserve">В Собрание депутатов Еткульского муниципального округа Челябинской области </w:t>
      </w:r>
    </w:p>
    <w:p>
      <w:pPr>
        <w:pStyle w:val="Normal"/>
        <w:tabs>
          <w:tab w:val="clear" w:pos="284"/>
          <w:tab w:val="left" w:pos="21272" w:leader="none"/>
        </w:tabs>
        <w:ind w:left="538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1272" w:leader="none"/>
        </w:tabs>
        <w:ind w:left="5387"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__________</w:t>
      </w:r>
    </w:p>
    <w:p>
      <w:pPr>
        <w:pStyle w:val="Normal"/>
        <w:tabs>
          <w:tab w:val="clear" w:pos="284"/>
          <w:tab w:val="left" w:pos="21272" w:leader="none"/>
        </w:tabs>
        <w:ind w:left="5387" w:right="32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284"/>
          <w:tab w:val="left" w:pos="21272" w:leader="none"/>
        </w:tabs>
        <w:ind w:left="5387"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284"/>
          <w:tab w:val="left" w:pos="21272" w:leader="none"/>
        </w:tabs>
        <w:ind w:left="5387" w:right="-1" w:hanging="0"/>
        <w:jc w:val="center"/>
        <w:rPr>
          <w:sz w:val="28"/>
          <w:szCs w:val="28"/>
        </w:rPr>
      </w:pPr>
      <w:r>
        <w:rPr>
          <w:sz w:val="24"/>
          <w:szCs w:val="28"/>
        </w:rPr>
        <w:t>(ФИО полностью)</w:t>
      </w:r>
    </w:p>
    <w:p>
      <w:pPr>
        <w:pStyle w:val="Normal"/>
        <w:tabs>
          <w:tab w:val="clear" w:pos="284"/>
          <w:tab w:val="left" w:pos="21272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1272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Прошу рассмотреть мою кандидатуру на должность председателя Контрольно-счетной палаты Еткульского муниципального округа Челябинской области 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127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/_____________________________   _________________ </w:t>
      </w:r>
    </w:p>
    <w:p>
      <w:pPr>
        <w:pStyle w:val="Normal"/>
        <w:tabs>
          <w:tab w:val="clear" w:pos="284"/>
          <w:tab w:val="left" w:pos="21272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подпись)                         (расшифровка подписи)                   (дата) </w:t>
      </w:r>
    </w:p>
    <w:p>
      <w:pPr>
        <w:pStyle w:val="Normal"/>
        <w:tabs>
          <w:tab w:val="clear" w:pos="284"/>
          <w:tab w:val="left" w:pos="21272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1272" w:leader="none"/>
        </w:tabs>
        <w:ind w:left="6195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1272" w:leader="none"/>
        </w:tabs>
        <w:ind w:left="6195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1272" w:leader="none"/>
        </w:tabs>
        <w:ind w:left="5670" w:right="-1" w:hanging="0"/>
        <w:rPr/>
      </w:pPr>
      <w:r>
        <w:rPr>
          <w:sz w:val="28"/>
          <w:szCs w:val="28"/>
        </w:rPr>
        <w:tab/>
        <w:t xml:space="preserve">В Собрание депутатов Еткульского муниципального округа Челябинской области </w:t>
      </w:r>
      <w:r>
        <w:br w:type="page"/>
      </w:r>
    </w:p>
    <w:p>
      <w:pPr>
        <w:pStyle w:val="Normal"/>
        <w:tabs>
          <w:tab w:val="clear" w:pos="284"/>
          <w:tab w:val="left" w:pos="21272" w:leader="none"/>
        </w:tabs>
        <w:ind w:left="6195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284"/>
          <w:tab w:val="left" w:pos="21272" w:leader="none"/>
        </w:tabs>
        <w:ind w:left="5103" w:right="-1" w:hanging="0"/>
        <w:jc w:val="both"/>
        <w:rPr/>
      </w:pPr>
      <w:r>
        <w:rPr>
          <w:sz w:val="28"/>
          <w:szCs w:val="28"/>
        </w:rPr>
        <w:t xml:space="preserve">к Порядку внесения и рассмотрения кандидатур на должность председателя Контрольно-счетной палаты Еткульского муниципального округа Челябинской области 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1272" w:leader="none"/>
        </w:tabs>
        <w:ind w:left="5387" w:right="-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брание депутатов Еткульского муниципального округа Челябинской области </w:t>
      </w:r>
    </w:p>
    <w:p>
      <w:pPr>
        <w:pStyle w:val="Normal"/>
        <w:tabs>
          <w:tab w:val="clear" w:pos="284"/>
          <w:tab w:val="left" w:pos="21272" w:leader="none"/>
        </w:tabs>
        <w:ind w:left="538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1272" w:leader="none"/>
        </w:tabs>
        <w:ind w:left="5387"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__________</w:t>
      </w:r>
    </w:p>
    <w:p>
      <w:pPr>
        <w:pStyle w:val="Normal"/>
        <w:tabs>
          <w:tab w:val="clear" w:pos="284"/>
          <w:tab w:val="left" w:pos="21272" w:leader="none"/>
        </w:tabs>
        <w:ind w:left="5387" w:right="32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284"/>
          <w:tab w:val="left" w:pos="21272" w:leader="none"/>
        </w:tabs>
        <w:ind w:left="5387"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284"/>
          <w:tab w:val="left" w:pos="21272" w:leader="none"/>
        </w:tabs>
        <w:ind w:left="5387" w:right="-1" w:hanging="0"/>
        <w:jc w:val="center"/>
        <w:rPr>
          <w:sz w:val="28"/>
          <w:szCs w:val="28"/>
        </w:rPr>
      </w:pPr>
      <w:r>
        <w:rPr>
          <w:sz w:val="24"/>
          <w:szCs w:val="28"/>
        </w:rPr>
        <w:t>(ФИО полностью)</w:t>
      </w:r>
    </w:p>
    <w:p>
      <w:pPr>
        <w:pStyle w:val="Normal"/>
        <w:tabs>
          <w:tab w:val="clear" w:pos="284"/>
          <w:tab w:val="left" w:pos="21272" w:leader="none"/>
        </w:tabs>
        <w:ind w:left="567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1272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Прошу рассмотреть мою кандидатуру на должность заместителя председателя Контрольно-счетной палаты Еткульского муниципального округа Челябинской области. 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127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/_____________________________   _________________ </w:t>
      </w:r>
    </w:p>
    <w:p>
      <w:pPr>
        <w:pStyle w:val="Normal"/>
        <w:tabs>
          <w:tab w:val="clear" w:pos="284"/>
          <w:tab w:val="left" w:pos="21272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подпись)                         (расшифровка подписи)                   (дата) </w:t>
      </w:r>
      <w:r>
        <w:br w:type="page"/>
      </w:r>
    </w:p>
    <w:p>
      <w:pPr>
        <w:pStyle w:val="Normal"/>
        <w:tabs>
          <w:tab w:val="clear" w:pos="284"/>
          <w:tab w:val="left" w:pos="21272" w:leader="none"/>
        </w:tabs>
        <w:ind w:left="6195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tabs>
          <w:tab w:val="clear" w:pos="284"/>
          <w:tab w:val="left" w:pos="21272" w:leader="none"/>
        </w:tabs>
        <w:ind w:left="510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несения и рассмотрения кандидатур на должность председателя Контрольно-счетной палаты Еткульского муниципального округа Челябинской области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гласие субъекта персональных данных на обработку персональных данных и проведение проверочных мероприятий 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, _____________________________________________________________________ (фамилия, имя, отчество) зарегистрированный (ая) по адресу:________________________________________________________________________ паспорт: серия __________ № ___________________, _________________________ выдан __________________________________________________________________ (дата выдачи, кем выдан) свободно, своей волей и в своем интересе даю согласие Собранию депутатов Еткульского муниципального округа Челябинской области, в связи с организацией и проведением отбора кандидатур на должность Контрольно-счетной палаты Еткульского муниципального округа Челябинской области любое действие с персональными данными. 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яю следующие персональные данные: 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амилии, имени, отчества (последнее - при наличии) (в том числе предыдущих фамилии, имени и (или) отчества в случае их изменения), 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числа, месяца, года рождения, - места рождения, 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формации о гражданстве (в том числе гражданстве (подданстве) иных государств), 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ида, серии, номера документа, удостоверяющего личность, наименования органа, выдавшего его, даты выдачи, 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дреса места жительства (адреса регистрации, фактического проживания, почтового адреса), 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мера контактного телефона, - сведений о трудовой деятельности, службе, - сведений об образовании, о квалификации, об обучении, 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формации о наличии (отсутствии) судимости, дате снятия, погашения судимости, о наличии (отсутствии) факта уголовного преследования либо о прекращении уголовного преследования, привлечении к административной ответственности, 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ых персональных данных, необходимых для проведения отбора кандидатур на должность Контрольно-счетной палаты Еткульского муниципального округа Челябинской области. 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е персональные данные предоставляются для обработки в целях обеспечения проведения отбора кандидатур на должность </w:t>
      </w:r>
      <w:r>
        <w:rPr>
          <w:sz w:val="24"/>
          <w:szCs w:val="24"/>
          <w:u w:val="single"/>
        </w:rPr>
        <w:t>председателя (заместителя председателя)</w:t>
      </w:r>
      <w:r>
        <w:rPr>
          <w:sz w:val="24"/>
          <w:szCs w:val="24"/>
        </w:rPr>
        <w:t xml:space="preserve"> Контрольно-счетной палаты Еткульского муниципального округа Челябинской области.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ознакомлен (а), что: 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огласие на обработку персональных данных действует со дня подписания настоящего согласия и до назначения Собранием депутатов Еткульского муниципального округа Челябинской области </w:t>
      </w:r>
      <w:r>
        <w:rPr>
          <w:sz w:val="24"/>
          <w:szCs w:val="24"/>
          <w:u w:val="single"/>
        </w:rPr>
        <w:t>председателя (заместителя председателя)</w:t>
      </w:r>
      <w:r>
        <w:rPr>
          <w:sz w:val="24"/>
          <w:szCs w:val="24"/>
        </w:rPr>
        <w:t xml:space="preserve"> Контрольно-счетной палаты Еткульского муниципального округа Челябинской области по итогам проведенного отбора либо до принятия Собранием депутатов Еткульского муниципального округа Челябинской области решения о проведении повторного отбора;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огласие на обработку персональных данных может быть отозвано на основании письменного заявления в произвольной форме. Отзыв согласия на обработку персональных данных означает мой отказ от участия в отборе кандидатур на должность </w:t>
      </w:r>
      <w:r>
        <w:rPr>
          <w:sz w:val="24"/>
          <w:szCs w:val="24"/>
          <w:u w:val="single"/>
        </w:rPr>
        <w:t xml:space="preserve">председателя (заместителя председателя) </w:t>
      </w:r>
      <w:r>
        <w:rPr>
          <w:sz w:val="24"/>
          <w:szCs w:val="24"/>
        </w:rPr>
        <w:t>Контрольно-счетной палаты Еткульского муниципального округа Челябинской области;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осле окончания отбора кандидатур на должность </w:t>
      </w:r>
      <w:r>
        <w:rPr>
          <w:sz w:val="24"/>
          <w:szCs w:val="24"/>
          <w:u w:val="single"/>
        </w:rPr>
        <w:t xml:space="preserve">председателя (заместителя председателя) </w:t>
      </w:r>
      <w:r>
        <w:rPr>
          <w:sz w:val="24"/>
          <w:szCs w:val="24"/>
        </w:rPr>
        <w:t xml:space="preserve">Контрольно-счетной палаты Еткульского муниципального округа Челябинской области и назначения Собранием депутатов Еткульского муниципального округа Челябинской области </w:t>
      </w:r>
      <w:r>
        <w:rPr>
          <w:sz w:val="24"/>
          <w:szCs w:val="24"/>
          <w:u w:val="single"/>
        </w:rPr>
        <w:t>председателя (заместителя председателя)</w:t>
      </w:r>
      <w:r>
        <w:rPr>
          <w:sz w:val="24"/>
          <w:szCs w:val="24"/>
        </w:rPr>
        <w:t xml:space="preserve"> Контрольно-счетной палаты Еткульского муниципального округа Челябинской области персональные данные хранятся в Собрании депутатов Еткульского муниципального округа Челябинской области в течение срока хранения документов, предусмотренного действующим законодательством Российской Федерации. 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начала обработки персональных данных: «_____» ________________20___г. </w:t>
      </w:r>
    </w:p>
    <w:p>
      <w:pPr>
        <w:pStyle w:val="Normal"/>
        <w:tabs>
          <w:tab w:val="clear" w:pos="284"/>
          <w:tab w:val="left" w:pos="21272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 _____________________________________ </w:t>
      </w:r>
    </w:p>
    <w:p>
      <w:pPr>
        <w:pStyle w:val="Normal"/>
        <w:tabs>
          <w:tab w:val="clear" w:pos="284"/>
          <w:tab w:val="left" w:pos="21272" w:leader="none"/>
        </w:tabs>
        <w:ind w:right="-1" w:firstLine="709"/>
        <w:jc w:val="both"/>
        <w:rPr/>
      </w:pPr>
      <w:r>
        <w:rPr>
          <w:sz w:val="24"/>
          <w:szCs w:val="24"/>
        </w:rPr>
        <w:t>(подпись)                                (расшифровка подписи)</w:t>
      </w:r>
    </w:p>
    <w:p>
      <w:pPr>
        <w:pStyle w:val="Normal"/>
        <w:tabs>
          <w:tab w:val="clear" w:pos="284"/>
          <w:tab w:val="left" w:pos="21272" w:leader="none"/>
        </w:tabs>
        <w:ind w:left="619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1"/>
        <w:widowControl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Style17">
    <w:name w:val="Верхний колонтитул Знак"/>
    <w:basedOn w:val="Style12"/>
    <w:qFormat/>
    <w:rPr/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284"/>
        <w:tab w:val="center" w:pos="4677" w:leader="none"/>
        <w:tab w:val="right" w:pos="9355" w:leader="none"/>
      </w:tabs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8:53:00Z</dcterms:created>
  <dc:creator>User</dc:creator>
  <dc:description/>
  <cp:keywords/>
  <dc:language>en-US</dc:language>
  <cp:lastModifiedBy>Иван Гусельщиков</cp:lastModifiedBy>
  <cp:lastPrinted>2025-10-10T14:05:00Z</cp:lastPrinted>
  <dcterms:modified xsi:type="dcterms:W3CDTF">2025-10-10T09:23:00Z</dcterms:modified>
  <cp:revision>5</cp:revision>
  <dc:subject/>
  <dc:title> </dc:title>
</cp:coreProperties>
</file>